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АНАТОМИЯ ЖЕЛУДКА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Анатомия желудка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Ventriculus, желудок, представляет мешкообразное расширение пищеварительного тракта. В желудке происходит скопление пищи после прохождения ее через пищевод и протекают первые стадии переваривания, когда твердые составные части пищи переходят в жидкую или кашицеобразную смесь. В желудке различают переднюю и заднюю стенки. Край желудка вогнутый, обращенный вверх и вправо, называется малой кривизной, curvatura ventriculi minor, край выпуклый, обращенный вниз и влево,— большой кривизной, curvatura ventriculi major. На малой кривизне, ближе к выходному концу желудка, чем к входному, заметна вырезка, где два участка малой кривизны сходятся под острым углом, angulus ventriculi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 желудке различают следующие части: место входа пищевода в желудок называется ostium cardiacum; прилежащая часть желудка - pars cardiaca; место выхода - pylorus, привратник, прилежащая часть желудка - pars pylorica; куполообразная часть желудка влево от ostium cardiacum называется дном или сводом. Тело, простирается от свода желудка до раrs ру1оriса. Рагs ру1оriса разделяется в свою очередь на antrum pyloricum - ближайший к телу желудка участок и canalis pyloricus - более узкую, трубкообразную часть, прилежащую непосредственно к pylorus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Топография желудка. Желудок располагается в epigastrium; большая часть желудка (около 5/6) находится влево от срединной плоскости; большая кривизна желудка при его наполнении проецируется в пупочную область. Своей длинной осью желудок направлен сверху вниз, слева направо и сзади наперед; при этом входное отверстие располагается слева от позвоночника позади хряща VII левого ребра, на расстоянии 2,5—3 см от края грудины; его проекция сзади соответствует XI грудному позвонку; оно значительно удалено от передней стенки живота. Свод желудка достигает нижнего края V ребра по lin. Mamillaris sin. Привратник при пустом желудке лежит по средней линии или несколько вправо от нее против VIII правого реберного хряща, что соответствует уровню XII грудного или I поясничного позвонка. При наполненном состоянии желудок вверху соприкасается с нижней поверхностью левой доли печени и левым куполом диафрагмы, сзади - с верхним полюсом левой почки и надпочечником, с селезенкой, с передней поверхностью поджелудочной железы, далее внизу - с mesocolon и colon transversum, спереди - с брюшной стенкой между печенью справа и ребрами слева. Когда желудок пуст, он вследствие сокращения своих стенок уходит в глубину и освободившееся пространство занимает поперечная ободочная кишка, так что она может лежать впереди желудка непосредственно под диафрагмой. Величина желудка сильно варьирует как индивидуально, так и в зависимости от его наполнения. При средней степени растяжения его длина около 21-25 см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троение. Стенка желудка состоит из трех оболочек: 1) слизистая оболочка с сильно развитой подслизистой основой; 2) мышечная оболочка; 3) серозная оболочк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Артерии желудка происходят из truncus coeliacus и a. lienalis. По малой кривизне располагается анастомоз между a. gastrica sinistra (из truncus coeliacus) и a. gastrica dextra (из a. hepatica communis), по большой - aa. gastroepiploica sinistra (из a. lienalis) et gastroepiploica dextra (из a. gastroduodenalis). К fornix желудка подходят aa. gastricae breves из a. lienalis. Артериальные дуги, окружающие желудок, являются функциональным приспособлением, необходимым для желудка как для органа, меняющего свои форму и размеры: когда желудок сокращается, артерии извиваются, когда он растягивается, артерии выпрямляются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ены желудка, соответствующие по ходу артериям, впадают в v. portae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Нервы желудка - это ветви n. vagus et truncus sympathicus. N. vagus усиливает перистальтику желудка и секрецию его желез, расслабляет сфинктер привратника. Симпатические нервы уменьшают перистальтику, вызывают сокращение сфинктера привратника, суживают сосуды, передают чувство боли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тречаемость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Рак желудка по заболеваемости и смертности занимает второе место среди всех злокачественных опухолей. У мужчин карциному желудка выявляют в 2 раза чаще, чем у женщин. Типичный возраст - 50-75 лет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тиология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ричина заболевания неизвестна. Отмечают повышение частоты рака среди членов одной семьи (на 20%), а также среди лиц с группой крови А, что предполагает наличие генетического компонента. Определенное этиологическое значение имеют хронические заболевания слизистой желудка, дефицит витамина С, консерванты, нитрозамины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Факторы риска (по данным Philip Rubin)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Диета: считается, что употребление соленой, копченой, острой пищи повышает риск развития рака желудка. Находящиеся в пище нитрозамины в желудке могут преобразовываться в канцерогены. 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Окружающая среда: повышенный риск развития рака желудка отмечается у лиц контактирующих с асбестом, никелем, у рабочих на производстве резины. Считается, что инфекция Helicobacter pylori также повышает риск заболевания. 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Употребление алкоголя и табака на развитие рака желудка статически не доказано. 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Наличие А группы крови - имеет историческое значение, поскольку эпидемиологическими исследованиями не было подтверждено это утверждение. 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Язвенная болезнь. Трансформация доброкачественных язв в карциномы происиходит редко. Однако в виду того, что карциномы изъязвляются, часто ставится диагноз язвенная болезнь. Малигнизация происходит в длительно существующих каллезных язвах. 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Полипы и полипоз желудка. Все полипы кроме железистой аденомы не являются предраковыми состояниями. Все полипы желудка должны быть исследованы гистологически, и все полипы размерами более 2 см должны быть удалены. </w:t>
      </w:r>
    </w:p>
    <w:p>
      <w:pPr>
        <w:pStyle w:val="Normal"/>
        <w:numPr>
          <w:ilvl w:val="0"/>
          <w:numId w:val="9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Риск развития рака желудка в 2.5 раза выше у лиц, перенесших ранее резекцию по поводу язвенной болезни. Рак развивается в пределах 15-40 лет после резекции. </w:t>
      </w:r>
    </w:p>
    <w:p>
      <w:pPr>
        <w:pStyle w:val="Style14"/>
        <w:rPr>
          <w:i/>
          <w:i/>
          <w:iCs/>
        </w:rPr>
      </w:pPr>
      <w:r>
        <w:rPr>
          <w:rStyle w:val="StrongEmphasis"/>
          <w:i/>
          <w:iCs/>
        </w:rPr>
        <w:t xml:space="preserve">Факторы риска по данным отечественных авторов: </w:t>
      </w:r>
    </w:p>
    <w:p>
      <w:pPr>
        <w:pStyle w:val="Normal"/>
        <w:numPr>
          <w:ilvl w:val="0"/>
          <w:numId w:val="11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Наследственность. </w:t>
      </w:r>
    </w:p>
    <w:p>
      <w:pPr>
        <w:pStyle w:val="Normal"/>
        <w:numPr>
          <w:ilvl w:val="0"/>
          <w:numId w:val="11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Неправильный режим питания, в том числе употребление в пищу соленой, острой и копченой пищи. </w:t>
      </w:r>
    </w:p>
    <w:p>
      <w:pPr>
        <w:pStyle w:val="Normal"/>
        <w:numPr>
          <w:ilvl w:val="0"/>
          <w:numId w:val="11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Предраковые заболевания. </w:t>
      </w:r>
    </w:p>
    <w:p>
      <w:pPr>
        <w:pStyle w:val="Style14"/>
        <w:rPr>
          <w:i/>
          <w:i/>
          <w:iCs/>
        </w:rPr>
      </w:pPr>
      <w:r>
        <w:rPr>
          <w:rStyle w:val="StrongEmphasis"/>
          <w:i/>
          <w:iCs/>
        </w:rPr>
        <w:t>Предраковые состояния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Атрофический гастрит 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Аденоматозные полипы желудка - частота малигнизации составляет 40% при полипах более 2 см в диаметре. Большинство полипов желудка - гиперпластические, и их не относят к предраковым заболеваниям. 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Состояние после резекции желудка (особенно через 10-20 лет после резекции по Бильрот 2). 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Иммунодефициты, особенно вариабельный не классифицируемый иммунодефицит (риск карциномы - 33%) </w:t>
      </w:r>
    </w:p>
    <w:p>
      <w:pPr>
        <w:pStyle w:val="Normal"/>
        <w:numPr>
          <w:ilvl w:val="0"/>
          <w:numId w:val="4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Пернициозная анемия </w:t>
      </w:r>
    </w:p>
    <w:p>
      <w:pPr>
        <w:pStyle w:val="Style14"/>
        <w:rPr>
          <w:i/>
          <w:i/>
          <w:iCs/>
        </w:rPr>
      </w:pPr>
      <w:r>
        <w:rPr>
          <w:rStyle w:val="StrongEmphasis"/>
          <w:i/>
          <w:iCs/>
        </w:rPr>
        <w:t>Предраковые заболевания желудка</w:t>
      </w:r>
    </w:p>
    <w:p>
      <w:pPr>
        <w:pStyle w:val="Normal"/>
        <w:numPr>
          <w:ilvl w:val="0"/>
          <w:numId w:val="13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Атрофический гастрит </w:t>
      </w:r>
    </w:p>
    <w:p>
      <w:pPr>
        <w:pStyle w:val="Normal"/>
        <w:numPr>
          <w:ilvl w:val="0"/>
          <w:numId w:val="13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Аденоматозные полипы и полипоз желудка </w:t>
      </w:r>
    </w:p>
    <w:p>
      <w:pPr>
        <w:pStyle w:val="Normal"/>
        <w:numPr>
          <w:ilvl w:val="0"/>
          <w:numId w:val="13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Хроническая каллезная язва желудка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ификация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Макроскопически выделяют: 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Полиповидный рак (экзофитный) - в виде полипа 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Блюдцеобразный рак (экзофитный) - так как опухоль разрушается в центре, то образуется форма блюдца - подрытые, большие края с кратером в центре. 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Язвенно-инфильтративный </w:t>
      </w:r>
    </w:p>
    <w:p>
      <w:pPr>
        <w:pStyle w:val="Normal"/>
        <w:numPr>
          <w:ilvl w:val="0"/>
          <w:numId w:val="15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Диффузно-инфильтративный (linitis plastica, пластический линит). При этой форме заболевания наблюдается распространенная опухолевая инфильтрация слизистой и подслизистой оболочек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Гистологически выделяют следующие типы злокачественных опухолей желудка: </w:t>
      </w:r>
    </w:p>
    <w:p>
      <w:pPr>
        <w:pStyle w:val="Normal"/>
        <w:numPr>
          <w:ilvl w:val="0"/>
          <w:numId w:val="14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Аденокарцинома - наиболее частая форма (95%) 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Папиллярная аденокарцинома представлена узкими или широкими эпителиальными выростами на соединительнотканной основе 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Тубулярная аденокарцинома - разветвленные трубчатые структуры, заключенные в строму. 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Муцинозная аденокарцинома - содержит значительное количество слизи. </w:t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Перстневидно-клеточный рак. Клетки опухоли содержат много слизи. </w:t>
      </w:r>
    </w:p>
    <w:p>
      <w:pPr>
        <w:pStyle w:val="Normal"/>
        <w:numPr>
          <w:ilvl w:val="0"/>
          <w:numId w:val="17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Неходжкинские лимфомы, лейомиосаркома, недифференцированная саркома - менее 1%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NM классификация (4 пересмотр, 1989)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Т первичная опухоль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ТХ недостаточно данных для оценки первичной опухоли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Т0 первичная опухоль не определяется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Тis преинвазивная карцинома: интраэпителияальная опухоль без инвазии собственной оболочки слизистой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Т1 опухоль инфильтрирует стенку желудка до подслизистого слоя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Т2 опухоль прорастает серозную оболочку до субсерозно оболочки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Т3 опухоль прорастает серозную оболочку (висцеральную брюшину) без инвазии в соседние структуры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Т4 опухоль распространяется на соседние структуры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N регионарные лимфатические узлы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NХ недостаточно данных для оценки регионарных лимфатических узлов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N0 нет признаков метастатического поражения регионарных лимфатических узлов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N1 имеются метастазы в перигастральных лимфатических узлах не далее 3-х см от края первичной опухоли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N2 имеются метастазы в перигастральных лимфатических узлах на расстоянии более 3-х см от края первичной опухоли или в лимфатичпских узлах, располагающихся вдоль левой желудочной, общей печеночной, селезеночной или чревной артерий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М отдаленные метастазы </w:t>
      </w:r>
    </w:p>
    <w:p>
      <w:pPr>
        <w:pStyle w:val="Style14"/>
        <w:rPr/>
      </w:pPr>
      <w:r>
        <w:rPr/>
        <w:t xml:space="preserve">Группировка по стадиям. </w:t>
      </w:r>
    </w:p>
    <w:tbl>
      <w:tblPr>
        <w:tblW w:w="984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0"/>
        <w:gridCol w:w="2460"/>
        <w:gridCol w:w="2460"/>
        <w:gridCol w:w="2460"/>
      </w:tblGrid>
      <w:tr>
        <w:trPr/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ДИЯ 0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is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0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ДИЯ 1А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1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0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ДИЯ 1Б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1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0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ДИЯ 2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1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1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2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2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3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0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ДИЯ 3 А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2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2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3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1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4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0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ДИЯ 3Б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3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2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4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1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ДИЯ 4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4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2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Любая Т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Любая N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1 </w:t>
            </w:r>
          </w:p>
        </w:tc>
      </w:tr>
    </w:tbl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линические проявления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Жалобы. </w:t>
      </w:r>
    </w:p>
    <w:p>
      <w:pPr>
        <w:pStyle w:val="Normal"/>
        <w:numPr>
          <w:ilvl w:val="0"/>
          <w:numId w:val="16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Боль в эпигастральной области наблюдается у 70% больных. </w:t>
      </w:r>
    </w:p>
    <w:p>
      <w:pPr>
        <w:pStyle w:val="Normal"/>
        <w:numPr>
          <w:ilvl w:val="0"/>
          <w:numId w:val="16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Анорексия и похудание характерны для 70-80% больных. </w:t>
      </w:r>
    </w:p>
    <w:p>
      <w:pPr>
        <w:pStyle w:val="Normal"/>
        <w:numPr>
          <w:ilvl w:val="0"/>
          <w:numId w:val="16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Тошнота и рвота при поражении дистальных отделов желудка. Рвота - результат обструкции привратника опухолью, но может быть следствием нарушенной перистальтики желудка. </w:t>
      </w:r>
    </w:p>
    <w:p>
      <w:pPr>
        <w:pStyle w:val="Normal"/>
        <w:numPr>
          <w:ilvl w:val="0"/>
          <w:numId w:val="16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Дисфагия при поражении кардиального отдела </w:t>
      </w:r>
    </w:p>
    <w:p>
      <w:pPr>
        <w:pStyle w:val="Normal"/>
        <w:numPr>
          <w:ilvl w:val="0"/>
          <w:numId w:val="16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Чувство раннего насыщения. Диффузный рак желудка часто протекает с чувством быстрого насыщения, так как стенка желудка не может нормально растягиваться. </w:t>
      </w:r>
    </w:p>
    <w:p>
      <w:pPr>
        <w:pStyle w:val="Normal"/>
        <w:numPr>
          <w:ilvl w:val="0"/>
          <w:numId w:val="16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Желудочно-кишечное кровотечение при карциномах желудка происходит редко (менее 10% больных). </w:t>
      </w:r>
    </w:p>
    <w:p>
      <w:pPr>
        <w:pStyle w:val="Normal"/>
        <w:numPr>
          <w:ilvl w:val="0"/>
          <w:numId w:val="16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Пальпируемый в левой надключичной области лимфатический узел указывает на метастаз. </w:t>
      </w:r>
    </w:p>
    <w:p>
      <w:pPr>
        <w:pStyle w:val="Normal"/>
        <w:numPr>
          <w:ilvl w:val="0"/>
          <w:numId w:val="16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Слабость и утомляемость возникают вторично (в том числе при хронической кровопотере и анемии)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агностика</w:t>
      </w:r>
    </w:p>
    <w:p>
      <w:pPr>
        <w:pStyle w:val="Style14"/>
        <w:rPr>
          <w:i/>
          <w:i/>
          <w:iCs/>
        </w:rPr>
      </w:pPr>
      <w:r>
        <w:rPr>
          <w:rStyle w:val="StrongEmphasis"/>
          <w:i/>
          <w:iCs/>
        </w:rPr>
        <w:t>Жалобы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анные осмотр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Лабораторные данны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анные инструментального исследования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Жалобы (см. выше)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нные осмотра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Как правило, данные, полученные во время физикального исследования, свидетельствуют о поздних стадиях заболевания: 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При пальпации живота определяется образование в эпигастральной области. 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Пальпация в надключичной области Вирховского узла (Virchow's node). 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Пальпация узла в левой подмышечной области - узла Айриша (Irish's node). 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Шум плеска при пальпации желудка (при раке пилороантрального отдела). 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При ректальном исследовании можно определить наличие выступа Блюмера (Blumer's shelf) или метастаза Шницлера. Также можно обнаружить опухоль яичника - метастаз Крукенберга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нные лабораторного исследования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 крови нередко определяют карциноэмбриональный антиген, а также увеличение активности бета-глюкуронидазы в секрете желудка. Ахлоргидрия в ответ на максимальную стимуляцию при язве желудка указывает на злокачественное изъязвлени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 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анные инструментального исследования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Рентгенологическое исследовани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ерийные снимки верхнего отдела ЖКТ позволяют выявить новообразование, язву или утолщенный нерастяжимый желудок в виде "кожаного мешка" (диффузный рак желудка). Одновременное контрастирование воздухом увеличивает информативность рентгенологического исследования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Эндоскопия (фиброгастродуоденоскопия)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Эндоскопия и с биопсией и цитологическим исследованием обеспечивает 95-99% диагностику рака желудк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Лапаротомия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Является первичной процедурой для установления стадии заболевания и возможности радикальной операции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ЗИ и КТ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ЗИ и КТ брюшной полости необходимы для выявления метастазов в печень, брюшину и т.д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 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фференциальная диагностика</w:t>
      </w:r>
    </w:p>
    <w:p>
      <w:pPr>
        <w:pStyle w:val="Style14"/>
        <w:rPr>
          <w:i/>
          <w:i/>
          <w:iCs/>
        </w:rPr>
      </w:pPr>
      <w:r>
        <w:rPr>
          <w:rStyle w:val="StrongEmphasis"/>
          <w:i/>
          <w:iCs/>
        </w:rPr>
        <w:t>Язвенная болезнь</w:t>
      </w:r>
    </w:p>
    <w:p>
      <w:pPr>
        <w:pStyle w:val="Style14"/>
        <w:rPr/>
      </w:pPr>
      <w:r>
        <w:rPr/>
        <w:t xml:space="preserve">Предметом дифференциальной диагностики рака желудка, главным образом, является объяснение некоторых аналогичных рентгенологических данных. Прежде всего, речь идет о дифференциации доброкачественной язвы от злокачественной (блюдцевидная карцинома). Имеется ряд вспомогательных средств,которые проводят в связи с этим. Однако, имеется всеобщее согласие с мнением, что эти критерии не являются абсолютными и что ошибки возможны в обоих направлениях. Рак может укрываться и под видом типичной доброкачественной язвы, в особенности при локализации в ином месте, а не на вертикальной части малой кривизны. Как уже было сказано ранее, около 10-20% язв, которые вначале не имели рентгенологических признаков злокачественности, позднее проявляются как карциномы. Величина язвы не является критерием злокачественности, например, огромные старческие язвы бывают доброкачественными. В сомнительных случаях может помочь, во-первых, динамика, во-вторых другие методы исследования: ниша, которая при периодическом течении повторно исчезает и рецидивирует, не бывает злокачественной. При гастроскопическом исследовании, также как и при рентгенологическом исследовании, доброкачественные и злокачественные язвы имеют свои характерные черты. </w:t>
      </w:r>
    </w:p>
    <w:tbl>
      <w:tblPr>
        <w:tblW w:w="975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Язва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Доброкачественная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локачественная 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орма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круглая или овальная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еправильная 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нтуры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круглые "выраженные"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еправильно волнообразные или изломанные 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рая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 уровне окружающих тканей или приподнятые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сегда приподнятые более темной окраски 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Дно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Желтый фибрин или засохшая кровь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екротическая ткань 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ровоточивость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едко, из дна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Часто, из краев 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етехии в окружающих тканях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ногда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едко 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зъязвление в окружности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икогда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Часто 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диальные складки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Часто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едко 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лизистые вал, перекрещивающий большую кривизну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ногда </w:t>
            </w:r>
          </w:p>
        </w:tc>
        <w:tc>
          <w:tcPr>
            <w:tcW w:w="325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икогда </w:t>
            </w:r>
          </w:p>
        </w:tc>
      </w:tr>
    </w:tbl>
    <w:p>
      <w:pPr>
        <w:pStyle w:val="Style14"/>
        <w:rPr>
          <w:i/>
          <w:i/>
          <w:iCs/>
        </w:rPr>
      </w:pPr>
      <w:r>
        <w:rPr>
          <w:i/>
          <w:iCs/>
        </w:rPr>
        <w:t xml:space="preserve">Биопсия помогает незначительно, главной областью ее применения являются диффузные нарушения. При язве имели бы значение целенаправленная эксцизия с краев, что является технически нелегким и лишь изредка может удастся настолько, что принесет практические результаты. Дифференциальному диагнозу помогает исследование кислотности, поскольку имеет значение формула: ниша + гистаминная ахлоргидрия = карцином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оброкачественные изменения антрум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Антрум часто подвергается изменениям, которые в рентгенологической литературе приводят под различными названиями: антрумгастрит, гипертрофический антральный гастрит, перигастрит антрума, доброкачественная болезнь антрума, функциональные изменения или гипертония желудочного антрума. Эти названия обозначают предполагаемую причину. Проявляются сужением просвета, ригидностью стенки, угнетением перистальтики, насечками на какой-либо кривизне, грубым рельефом, который иногда даже имеет псевдополипозный характер. Как видно, здесь имеется ряд поводов для подозрения на карциному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ри гастроскопии и биопсии эти состояния делятся на две группы: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Функциональные изменения антрума: картина слизистой нормальная, иногда антрум бывает тунелевидным, иногда не удается заметить перистальтику, но это обычные данные, обнаруживаемые и при нормальной желудке; следовательно, имеется заметная разница между патологической рентгенологической картиной и нормальной гастроскопичекой картиной. </w:t>
      </w:r>
    </w:p>
    <w:p>
      <w:pPr>
        <w:pStyle w:val="Normal"/>
        <w:numPr>
          <w:ilvl w:val="0"/>
          <w:numId w:val="7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Атрофическо-гипертрофическая даже полипозная форма хронического гастрита; такая картина определяется в особенности у больных с злокачественным малокровием и является предраковым состоянием. "Доброкачественные изменения антрума" относятся к состояниям, при которых гастроскопия оказывает весьма полезную службу. С ее помощью больных с функциональными изменениями можно избавить от пробной лапаротомии. Наоборот, выявление полипозных изменений слизистой является показанием к профилактической резекции желудка в связи с их преканцерозностью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Абнормальные складки и полипы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Гигантские складки иногда с трудом рентгенологически можно отличить от карциномы, но гастроскопически диагноз бывает нетрудным; следовательно, они являются следующим показанием для гастроскопии, где она имеет оправдани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Аналогичная ситуация наблюдается и при шовных полипах в оперированном желудке, при которых гастроскопии тоже принадлежит решающее слово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Хотя о гистологическом характере других полипов гастроскопия не может судить с уверенностью, но макроскопический вид в большинстве случаев позволяет сделать предположение о вероятной доброкачественности или злокачественности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ечение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Лечение рака желудка зависит от распространенности опухоли в желудке, степени поражения регионарных лимфатических узлов и наличия отдаленных метастазов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Основным методом лечения является хирургическое лечение, однако, также применяют сочетание химиотерапии и хирургического лечения, химиотерапии и лучевого лечения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 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Хирургическое лечение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Операция является средством выбора. 5-летняя выживаемость наблюдается в 12% случаев. При поверхностной локализации опухоли может достигать 70%. При раке в язве желудка прогноз несколько лучше (5-летняя выживаемость составляет 30-50%)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убтотальная дистальная резекция желудк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полняется при локализации опухоли в дистальных отделах желудка, вместе с желудком удаляют большой и малый сальник, регионарные лимфоузлы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убтотальная проксимальная резекция желудка с большим и малым сальниками, регионарными лимфоузлами при поражении кардиального отдела желудк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Гастрэктомия выполняется при поражении тела желудка или при инфильтративных опухолях, расположенных в любом из его отделов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Комбинированная гастрэктомия при контактном прорастании опухоли в смежные органы (например, в поджелудочную железу). Выполняют удаление их в едином блок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даление регионарных лимфатических узлов при операциях по поводу рака желудка ведет к увеличению продолжительности жизни больных, поэтому лимфаденэктомия показана всем больным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аллиативная резекция желудка показаны при развитии стеноза желудка или кровотечения из распадающейся опухоли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 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отерапия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Химиотерапия подавляет злокачественный рост в 25-40% случаев, но мало влияет на продолжительности жизни. Вопрос о целесообразности адъювантной терапии после оперативного лечения потенциально курабельных опухолей достаточно спорен; однако, при применении схема ФАМ (5-фторурацил, адриамицин, митомицин) достигнут определенный положительный эффект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 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учевая терапия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Используется только интраоперационная лучевая терапия, которая повышает 5-летнюю выживаемость у пациентов с раком желудка 2-3 стадии (по данным японских авторов). Рандомизированное исследование американского национального института рака (www.nih.gov/icd) не показало увеличения 5-летней выживаемости при использовании интраоперационного облучения. </w:t>
      </w:r>
    </w:p>
    <w:p>
      <w:pPr>
        <w:pStyle w:val="Style14"/>
        <w:rPr/>
      </w:pPr>
      <w:r>
        <w:rPr/>
        <w:t xml:space="preserve">Стандартным подходом в лечении рака желудка в США является следующая схема (Philip Rubin, Clinical Oncology, 1993). </w:t>
      </w:r>
    </w:p>
    <w:tbl>
      <w:tblPr>
        <w:tblW w:w="984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0"/>
        <w:gridCol w:w="2460"/>
        <w:gridCol w:w="2460"/>
        <w:gridCol w:w="2460"/>
      </w:tblGrid>
      <w:tr>
        <w:trPr/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дия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Хирургическое лечение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Лучевая терапия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Химиотерапия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1 стадия </w:t>
            </w:r>
          </w:p>
          <w:p>
            <w:pPr>
              <w:pStyle w:val="Style14"/>
              <w:rPr/>
            </w:pPr>
            <w:r>
              <w:rPr/>
              <w:t xml:space="preserve">T1 N2 M0 </w:t>
            </w:r>
          </w:p>
          <w:p>
            <w:pPr>
              <w:pStyle w:val="Style14"/>
              <w:rPr/>
            </w:pPr>
            <w:r>
              <w:rPr/>
              <w:t xml:space="preserve">T1N1M0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T2N0M0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дикальная резекция желудка и удаление регионарных лимфатических узлов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е рекомендована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е рекомендована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2 стадия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T1N2M0 , T2 N1 T3 N0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дикальная резекция желудка и удаление регионарных лимфатических узлов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е рекомендована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е рекомендована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3 стадия </w:t>
            </w:r>
          </w:p>
          <w:p>
            <w:pPr>
              <w:pStyle w:val="Style14"/>
              <w:rPr/>
            </w:pPr>
            <w:r>
              <w:rPr/>
              <w:t xml:space="preserve">T2 N2 T3 N1 T4 N0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T3 N2 T4 N1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дикальная резекция желудка и удаление регионарных лимфатических узлов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Адъювантная лучевая терапия 45-50 гр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АС - multiagent chemotherapy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4 стадия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T4 N2 T </w:t>
            </w:r>
            <w:r>
              <w:rPr>
                <w:vertAlign w:val="subscript"/>
              </w:rPr>
              <w:t xml:space="preserve">any </w:t>
            </w:r>
            <w:r>
              <w:rPr/>
              <w:t xml:space="preserve">N </w:t>
            </w:r>
            <w:r>
              <w:rPr>
                <w:vertAlign w:val="subscript"/>
              </w:rPr>
              <w:t xml:space="preserve">any </w:t>
            </w:r>
            <w:r>
              <w:rPr/>
              <w:t xml:space="preserve">M1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дикальная резекция желудка и удаление регионарных лимфатических узлов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Адъювантная лучевая терапия 45-50 гр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Паллиативная лучевая терапия по выбранным точкам 45-50 гр </w:t>
            </w:r>
          </w:p>
        </w:tc>
        <w:tc>
          <w:tcPr>
            <w:tcW w:w="246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АС </w:t>
            </w:r>
          </w:p>
        </w:tc>
      </w:tr>
    </w:tbl>
    <w:p>
      <w:pPr>
        <w:pStyle w:val="Style14"/>
        <w:rPr>
          <w:i/>
          <w:i/>
          <w:iCs/>
        </w:rPr>
      </w:pPr>
      <w:r>
        <w:rPr>
          <w:i/>
          <w:iCs/>
        </w:rPr>
        <w:t xml:space="preserve"> 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ноз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рогноз после оперативного лечения в значительной степени зависит от глубины прорастания опухолью стенки желудка, степени поражения регионарных лимфатических узлов и наличия отдаленных метастазов, но прогноз в целом остается достаточно плохим. Если опухоль не прорастает серозную оболочку желудка при невовлеченности регионарных лимфатических узлов, то 5-летняя выживаемость у таких пациентов составляет приблизительно 70%. Это значение катастрофически снижается, если опухоль прорастает серозную оболочку или поражает регионарные лимфатические узлы. Ко времени постановки диагноза лишь только у 40% пациентов имеется потенциально курабельная опухоль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нная литература</w:t>
      </w:r>
    </w:p>
    <w:p>
      <w:pPr>
        <w:pStyle w:val="Normal"/>
        <w:numPr>
          <w:ilvl w:val="0"/>
          <w:numId w:val="10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Классификация злокачественных опухолей. Издание четвертое, дополненное, исправленное. </w:t>
      </w:r>
    </w:p>
    <w:p>
      <w:pPr>
        <w:pStyle w:val="Normal"/>
        <w:numPr>
          <w:ilvl w:val="0"/>
          <w:numId w:val="10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З. Маржатка. Практическая гастроэнтерология, Прага, 1967 год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i/>
          <w:iCs/>
        </w:rPr>
        <w:t xml:space="preserve">Ph. Rubin. Clinical Oncology, A Multidisciplinary Approach for Physicians and Students, 7 </w:t>
      </w:r>
      <w:r>
        <w:rPr>
          <w:i/>
          <w:iCs/>
          <w:vertAlign w:val="superscript"/>
        </w:rPr>
        <w:t xml:space="preserve">th </w:t>
      </w:r>
      <w:r>
        <w:rPr>
          <w:i/>
          <w:iCs/>
        </w:rPr>
        <w:t xml:space="preserve">Edition, 1993 </w:t>
      </w:r>
    </w:p>
    <w:p>
      <w:pPr>
        <w:pStyle w:val="Normal"/>
        <w:numPr>
          <w:ilvl w:val="0"/>
          <w:numId w:val="10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Хирургия, руководство для врачей и студентов, под редакцией В.С. Савельева. Геоэтар медицина, 1997 год. </w:t>
      </w:r>
    </w:p>
    <w:p>
      <w:pPr>
        <w:pStyle w:val="Normal"/>
        <w:numPr>
          <w:ilvl w:val="0"/>
          <w:numId w:val="10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Marie E. Wood, Paul Bunn. Heamatology/Oncology Secrets, 1994 by Hanley and Belfus, Inc. </w:t>
      </w:r>
    </w:p>
    <w:p>
      <w:pPr>
        <w:pStyle w:val="Normal"/>
        <w:numPr>
          <w:ilvl w:val="0"/>
          <w:numId w:val="10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Internet ресурсы: </w:t>
      </w:r>
    </w:p>
    <w:p>
      <w:pPr>
        <w:pStyle w:val="Normal"/>
        <w:numPr>
          <w:ilvl w:val="0"/>
          <w:numId w:val="8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EORTC European Organization For Research and Therapy Cancer- www.eortc. be </w:t>
      </w:r>
    </w:p>
    <w:p>
      <w:pPr>
        <w:pStyle w:val="Normal"/>
        <w:numPr>
          <w:ilvl w:val="0"/>
          <w:numId w:val="2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UICC - International Union against Cancer - www.uicc.ch </w:t>
      </w:r>
    </w:p>
    <w:p>
      <w:pPr>
        <w:pStyle w:val="Normal"/>
        <w:numPr>
          <w:ilvl w:val="0"/>
          <w:numId w:val="6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WHO - World Healt Organization - www.who.ch , www.who.de ) </w:t>
      </w:r>
    </w:p>
    <w:p>
      <w:pPr>
        <w:pStyle w:val="Normal"/>
        <w:numPr>
          <w:ilvl w:val="0"/>
          <w:numId w:val="18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ASCO American Society for Clinical Oncology - www.asco.org </w:t>
      </w:r>
    </w:p>
    <w:p>
      <w:pPr>
        <w:pStyle w:val="Normal"/>
        <w:numPr>
          <w:ilvl w:val="0"/>
          <w:numId w:val="1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AJCC - ajcc.org </w:t>
      </w:r>
    </w:p>
    <w:p>
      <w:pPr>
        <w:pStyle w:val="Normal"/>
        <w:numPr>
          <w:ilvl w:val="0"/>
          <w:numId w:val="1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ESTRO - estro.be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i/>
          <w:iCs/>
        </w:rPr>
        <w:t xml:space="preserve">ASTRO - astro.org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2:00Z</dcterms:created>
  <dc:creator>tester</dc:creator>
  <dc:description/>
  <cp:keywords/>
  <dc:language>en-US</dc:language>
  <cp:lastModifiedBy>tester</cp:lastModifiedBy>
  <dcterms:modified xsi:type="dcterms:W3CDTF">2005-11-22T11:32:00Z</dcterms:modified>
  <cp:revision>2</cp:revision>
  <dc:subject/>
  <dc:title> АНАТОМИЯ ЖЕЛУДКА </dc:title>
</cp:coreProperties>
</file>